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школе создана и реально действует система проектной - исследовательской деятельности, которая осуществляется с использованием компьютерного и учебно-лабораторного оборудования, оборудования нано - лаборатории. Защита проектов проходит публично на конкурсах различного уровня. Проектная работа учащихся в школе носит системный и целенаправленный характер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АЙД 2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нормативного обеспечения проектной деятельности в школе были разработаны документы, ПЕРЕЧЕНЬ КОТОРЫХ ВЫ МОЖЕТЕ ВИДЕТЬ НА СЛАЙДЕ.</w:t>
      </w:r>
    </w:p>
    <w:p>
      <w:pPr>
        <w:pStyle w:val="Normal"/>
        <w:numPr>
          <w:ilvl w:val="0"/>
          <w:numId w:val="1"/>
        </w:numPr>
        <w:spacing w:lineRule="auto" w:line="288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Положение о подготовке и защите индивидуального проекта»; </w:t>
      </w:r>
    </w:p>
    <w:p>
      <w:pPr>
        <w:pStyle w:val="Normal"/>
        <w:numPr>
          <w:ilvl w:val="0"/>
          <w:numId w:val="1"/>
        </w:numPr>
        <w:spacing w:lineRule="auto" w:line="288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оформлению проектной работы;</w:t>
      </w:r>
    </w:p>
    <w:p>
      <w:pPr>
        <w:pStyle w:val="Normal"/>
        <w:numPr>
          <w:ilvl w:val="0"/>
          <w:numId w:val="1"/>
        </w:numPr>
        <w:spacing w:lineRule="auto" w:line="288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публичной защите проектной работы;</w:t>
      </w:r>
    </w:p>
    <w:p>
      <w:pPr>
        <w:pStyle w:val="Normal"/>
        <w:numPr>
          <w:ilvl w:val="0"/>
          <w:numId w:val="1"/>
        </w:numPr>
        <w:spacing w:lineRule="auto" w:line="288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мятка учителю, работающему в технологии проектной деятельности;</w:t>
      </w:r>
    </w:p>
    <w:p>
      <w:pPr>
        <w:pStyle w:val="Normal"/>
        <w:numPr>
          <w:ilvl w:val="0"/>
          <w:numId w:val="1"/>
        </w:numPr>
        <w:spacing w:lineRule="auto" w:line="288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мендации по подготовке проектной исследовательской работы;</w:t>
      </w:r>
    </w:p>
    <w:p>
      <w:pPr>
        <w:pStyle w:val="Normal"/>
        <w:numPr>
          <w:ilvl w:val="0"/>
          <w:numId w:val="1"/>
        </w:numPr>
        <w:spacing w:lineRule="auto" w:line="288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горитм работы над проектом;</w:t>
      </w:r>
    </w:p>
    <w:p>
      <w:pPr>
        <w:pStyle w:val="Normal"/>
        <w:numPr>
          <w:ilvl w:val="0"/>
          <w:numId w:val="1"/>
        </w:numPr>
        <w:spacing w:lineRule="auto" w:line="288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школьной научно-практической конференции разработан экспертный лист оценки проекта.  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АЙД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проектно-исследовательской работе реализуется в рамках внеурочной деятельности. В начале учебного года была разработана программа внеурочной деятельности «проектная деятельность», составлено календарно - тематическое планирование и расписание занятий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4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был определен состав руководителей проектов в этом учебном году программу реализовывали 16 учителей школы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дготовке проектов приняли участие 238 учащихся (78 учащихся 4-х классов, 48 учащихся 5-7 классов, 47 учащихся 8-х классов, из них </w:t>
      </w:r>
      <w:r>
        <w:rPr>
          <w:rFonts w:cs="Times New Roman" w:ascii="Times New Roman" w:hAnsi="Times New Roman"/>
          <w:b/>
          <w:sz w:val="24"/>
          <w:szCs w:val="24"/>
        </w:rPr>
        <w:t>65 учащихся 9-х классов</w:t>
      </w:r>
      <w:r>
        <w:rPr>
          <w:rFonts w:cs="Times New Roman" w:ascii="Times New Roman" w:hAnsi="Times New Roman"/>
          <w:sz w:val="24"/>
          <w:szCs w:val="24"/>
        </w:rPr>
        <w:t xml:space="preserve">). Для формирования базы занятости учащихся </w:t>
      </w:r>
      <w:r>
        <w:rPr>
          <w:rFonts w:cs="Times New Roman" w:ascii="Times New Roman" w:hAnsi="Times New Roman"/>
          <w:bCs/>
          <w:sz w:val="24"/>
          <w:szCs w:val="24"/>
        </w:rPr>
        <w:t>в проект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использовались </w:t>
      </w:r>
      <w:r>
        <w:rPr>
          <w:rFonts w:cs="Times New Roman" w:ascii="Times New Roman" w:hAnsi="Times New Roman"/>
          <w:sz w:val="24"/>
          <w:szCs w:val="24"/>
          <w:lang w:val="en-US"/>
        </w:rPr>
        <w:t>GOOGL</w:t>
      </w:r>
      <w:r>
        <w:rPr>
          <w:rFonts w:cs="Times New Roman" w:ascii="Times New Roman" w:hAnsi="Times New Roman"/>
          <w:sz w:val="24"/>
          <w:szCs w:val="24"/>
        </w:rPr>
        <w:t xml:space="preserve"> формы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5-8 классах реализация программы проектной деятельности носит цикличный характер, ее этапы повторяются дважды за учебный год. Т.е. учащиеся этих классов за учебный год готовят и защищают 2 проект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6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ектной деятельности в 9-х классах рассчитана на один проектный период с сентября по март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7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проектного периода  администрацией дважды проводился промежуточный контроль  готовности проектов  с использование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GL</w:t>
      </w:r>
      <w:r>
        <w:rPr>
          <w:rFonts w:cs="Times New Roman" w:ascii="Times New Roman" w:hAnsi="Times New Roman"/>
          <w:sz w:val="24"/>
          <w:szCs w:val="24"/>
        </w:rPr>
        <w:t xml:space="preserve"> таблицы, которая позволяет наглядно видеть где есть проблемные места в работе над проектами, кому из учителей нужна методическая помощь и т.д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казания методической помощи участникам исследовательской деятельности проводились индивидуальные и групповые консультации по организации работы над проектами, его оформлению и подготовке к публичной защите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8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ключительном этапе реализации проектной деятельности происходит защита проектов и оценивание сформированности проектно-исследовательской компетентности обучающихся, которые определяются следующими критериями: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самостоятельному приобретению знаний и решению проблем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редметных знаний и способов действий;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регулятивных действий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коммуникативных действий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выделяют два уровня сформированности навыков проектной деятельности: базовый и повышенный. Главное отличие выделенных уровней состоит в степени самостоятельности обучающегося в ходе выполнения проекта, поэтому выявление и фиксация в ходе защиты того, что обучающийся способен выполнять самостоятельно, а что — только с помощью руководителя проекта, являются основной задачей оценочной деятельности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9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об уровне сформированности навыков проектной деятельности делается на основе диагностических карт оценивания уровней сформированности проектных умений по каждому критерию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0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тогом проектной исследовательской деятельности в школе в 2017-2018 учебном году стала Научно-практическая конференция (НПК)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троки во вселенной»</w:t>
      </w:r>
      <w:r>
        <w:rPr>
          <w:rFonts w:cs="Times New Roman" w:ascii="Times New Roman" w:hAnsi="Times New Roman"/>
          <w:sz w:val="24"/>
          <w:szCs w:val="24"/>
        </w:rPr>
        <w:t xml:space="preserve">, которая была разбита на два этапа: «зимняя» конференция в декабре и «весенняя» конференция в апреле. Секции были сформированы в основном по межпредметному принципу с учетом типа проекта и возраста учащихся. По итогам «зимней» конференции формировались списки учащихся, которые затем представляли свои проекты и защищали честь школы на районной конференции и на конференциях в ВУЗах Санкт-Петербурга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ащиеся 9-х классов защищают свои проекты один раз за учебный год - в марте.</w:t>
      </w:r>
      <w:r>
        <w:rPr>
          <w:rFonts w:cs="Times New Roman" w:ascii="Times New Roman" w:hAnsi="Times New Roman"/>
          <w:sz w:val="24"/>
          <w:szCs w:val="24"/>
        </w:rPr>
        <w:t xml:space="preserve"> Секции были сформированы в основном по межпредметному и предметному принципу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1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итоговой защите проекта каждый девятиклассник должен был получить допуск у своего руководителя проекта по установленной форме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2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публичной защиты проектов и их оценивания в школе были сформированы экспертные комиссии и выбраны председатели комиссий. В научно-практической конференции девятиклассников в качестве экспертов приняли участие 30 педагогов школы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3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ащиеся 9-х классов были распределены по секциям</w:t>
      </w:r>
      <w:r>
        <w:rPr>
          <w:rFonts w:cs="Times New Roman" w:ascii="Times New Roman" w:hAnsi="Times New Roman"/>
          <w:sz w:val="24"/>
          <w:szCs w:val="24"/>
        </w:rPr>
        <w:t xml:space="preserve"> с учетом типа проекта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4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оценивании сформированности проектно-исследовательской компетентности обучающихся эксперты пользовались разработанными листами оценивания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5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 подведении итогов защиты эксперты также учитывали представленные руководителями проектов листы оценивания </w:t>
      </w:r>
      <w:r>
        <w:rPr>
          <w:rFonts w:cs="Times New Roman" w:ascii="Times New Roman" w:hAnsi="Times New Roman"/>
          <w:sz w:val="24"/>
          <w:szCs w:val="24"/>
        </w:rPr>
        <w:t>сформированности регулятивных универсальных учебных действий, информационно-коммуникативных навыков и предметных знаний и способов действий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6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ереводе первичных баллов в оценку были использованы разработанные дескрипторы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7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е чего, по итогам защиты индивидуальных проектов учащимися 9-х классов, был составлен сводный протокол результатов.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АЙД 18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в школе реализуется планомерно, поэтапно, систематически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по мере освоения проектной технологии выявляются сложности и проблем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х выявления и фиксации была разработана анкета. На ее вопросы отвечали педагоги, реализующие программу по проектной деятельности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9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блоков вопросов в анкете были вопросы, нацеленные на выявление проблем в понимании педагогами самой сути проектной деятельности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0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тветов показывает, что педагоги полностью осознают цели внедрения проектной деятельности в школе, понимают, на какие этапы их работа с учащимися должна делиться и как распределяются действия педагога и ученика в ходе реализации проекта; Но в то же время пятая часть опрошенных  не понимает, что собой представляет структура проекта. 14% опрошенных педагогов не знают, в  какой форме могут быть представлены результаты проектной деятельности; и больше трети опрошенных испытывают трудности в представлении о  продукте проектной деятельности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торой блок вопросов должен был выявить, с какими проблемами приходилось сталкиваться педагогам в процессе реализации проектной деятельности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1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х анализ выявил еще ряд проблем: 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% опрошенных учителей отметили, что учащиеся не проявляют энтузиазма, когда им предлагается изучить какую-либо информацию самостоятельно и это подтверждается единодушным признанием проблемы  с</w:t>
      </w:r>
      <w:r>
        <w:rPr>
          <w:rFonts w:eastAsia="+mn-ea" w:cs="Times New Roman" w:ascii="Times New Roman" w:hAnsi="Times New Roman"/>
          <w:color w:val="00206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й организацией работы у учеников.   Больше половины опрошенных педагогов отмечают, что дети испытывают сложности в публичном представлении результатов проектной деятельности, и каждый педагог отметил снижение у учащихся мотивации при переходе на этап оформления работы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2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сти организационного плана распределились следующим образом: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 времени учителя и недостаточной компетентностью учителя в вопросах организации проектной деятельности на лидирующих позициях, их отметили 43% опрошенных. Возможно, что проектная деятельность у учителя занимает много времени именно из-за недостаточной компетентности…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просе создания материально-технических условий для проектной деятельности детей, на который указали 36% опрошенных учителей, отражается что некоторым учащимся недоступен выход в сеть интернет и отсутствует техническая возможность самостоятельно оформлять работу, создавать презентации. распечатывать материалы по проектной работе.</w:t>
      </w:r>
    </w:p>
    <w:p>
      <w:pPr>
        <w:pStyle w:val="Normal"/>
        <w:tabs>
          <w:tab w:val="clear" w:pos="708"/>
          <w:tab w:val="left" w:pos="357" w:leader="none"/>
        </w:tabs>
        <w:suppressAutoHyphens w:val="true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льные отраженные ответы на вопросы анкеты указывают на то, что учителям необходимо оказывать регулярную методическую поддержку, организовывая консультации со специалистами районного ИМ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B8A1CFA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0:55:00Z</dcterms:created>
  <dc:creator>Home</dc:creator>
  <dc:description/>
  <cp:keywords/>
  <dc:language>en-US</dc:language>
  <cp:lastModifiedBy>Даниелян Ирина А.</cp:lastModifiedBy>
  <cp:lastPrinted>2018-04-27T13:42:00Z</cp:lastPrinted>
  <dcterms:modified xsi:type="dcterms:W3CDTF">2018-04-27T10:42:00Z</dcterms:modified>
  <cp:revision>3</cp:revision>
  <dc:subject/>
  <dc:title/>
</cp:coreProperties>
</file>